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KCODE.EXE -- decodes version 3.1 of the Gee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kCode v1.14 is a program which runs under both MS-DO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ecodes version 3.1 of the Geek Code (maintain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ayden), a copy of which should have been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kCode is actually two programs in one: a DOS-mode program AND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.  If you run the program directly from Window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creating an icon for it in Program Manager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Run), the main GeekCode dialog box will appear. 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, or from within a DOS box in Window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GeekCode in DOS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KCODE [-ahmntw] [{ -c | filename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Display all Geek Codes.  GeekCode read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given to it, and selects what it thin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likely prospect of a Geek Code (see -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forces the program to display a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ek Codes it finds within the input file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the order of thei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Display the Geek Code which has the highest "confi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.  If a file contains both a valid Geek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"I got my GED a few years ago"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ignore the text (while "GED a" is inde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ek code, it really isn't very long).  This fl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Output in HTML (Mozilla 2.0 compliant) rather tha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While the output is suitable for use 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, it is intended only as a starting point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re customized page may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Do not wrap text.  When running in DOS mode, Geek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s all text at 72 columns.  This flag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Wrap text at 72 column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Output in plain text rather than HTML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If GeekCode is running in an MS-DOS shell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ekCode will read its input from any tex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Clipboard.  If you're running Window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y you'd want to run GeekCode in a DOS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you hav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and -m flag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passed as a parameter, GeekCod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rom that file (unless the -c option is used)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flag nor a filename is given, the program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GeekCode in Windows mode, you may selec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Clicking on the "File..." button opens a standar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:  Clicking on the "Clipboard" butt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text in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and Drop:  Dropping a single file on the main GeekCod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the translation window, will cause the program to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xecutable files are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was made to make the program as flexible as possib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vocation cod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S/MU    GCS/GMU    G{CS|MU}   G(CS,MU)   GCS(G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will skip over invalid codes (for example, if the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ccupies the right half of a signature block, non-cod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 will be ignored), all portions of the vocation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3.1 Geek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Geek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Turbo C++, although no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anguage were used.  The same source file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both the DOS and Windows versions of the code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as reduced somewhat by compressing the DOS code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as used as the stub program for the Window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7 Aug 1995  First release.  Handled Geek Code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17 Aug 1995  Upgraded to handle v3.1 of the Gee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              Interim version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  14 Nov 1995  BUGFIX: problem with @ directly af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3  27 Mar 1996  Added HTML support (Mozilla 2.0 compli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  06 May 1996  Fixed bug which failed to recognise 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ee (KoX/SP5)    shipbrk@gate.net    http://www.gate.net/~shipbr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S/MU/FA/PA d- s:-- a- C++++ UA-- P+ L E- W++ N++ o K+++ w+++(---)$ O+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 PS+ PE Y+ PGP+ t-(++) 5++ X- R@ tv+ b++ DI++++ D++ G++ e&gt;++ h+ r- y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